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>AP US History Final Exam review notes (1</w:t>
      </w:r>
      <w:r>
        <w:rPr>
          <w:rFonts w:eastAsia="Times New Roman" w:cs="Times New Roman" w:ascii="Times New Roman" w:hAnsi="Times New Roman"/>
          <w:vertAlign w:val="superscript"/>
        </w:rPr>
        <w:t>st</w:t>
      </w:r>
      <w:r>
        <w:rPr>
          <w:rFonts w:eastAsia="Times New Roman" w:cs="Times New Roman" w:ascii="Times New Roman" w:hAnsi="Times New Roman"/>
        </w:rPr>
        <w:t xml:space="preserve"> Semeste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Times New Roman" w:cs="Times New Roman" w:ascii="Times New Roman" w:hAnsi="Times New Roman"/>
          <w:b/>
        </w:rPr>
        <w:t xml:space="preserve">Colonial Period/Revolutionary War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mestow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Winthrop—Arbella Sermon “City upon a hill”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entured servant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ne Hutchins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s. Ba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 Awaken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uses of tension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lamation of 176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mp Act (1765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vigation Acts—mercantilism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gar Act (1764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ton Tea Par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 Act (1773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reaction = Coercive/Intolerable Act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olutionary Wa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Lock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. of Ind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J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did it do?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ural right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led to sympathies of English peop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iticized Coercive/Intolerable Acts (Quebec Act (1774)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used King George III of tyrann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lems for soldier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or weapons, insufficient arms/ammo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id in depreciated currenc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orly fed/clothe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families behind, worried about their safe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ratoga—turning point b/c French convinced to help U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rktown—final battl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aty of Pari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Federalist Era/Era of Good Feeling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ticles of Confeder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kness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power to tax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judiciary or executiv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authority over interstate commerc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n’t prevent states from printing their own mone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W Ordinan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tlement and admission of new stat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y’s Rebellion (1787)—farmers in western Mass. upset about deb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titutional Conven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/5 Comp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J Pl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 Pl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 Comp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al rep. in Senate (upper house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. Rep. in HOR (lower house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rep./30,000 inhabitant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ax bills must originate in HO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ctoral Colleg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ulate presidency from popular wil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direct election of Senators, only H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ds v. Anti-Fed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hington Administr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y’s Trea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rewell Addres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milton v. TJ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deralist Party v. Jeffersonian-Republican Part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ong v. weak federal govt. (state’s right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se v. strict construc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chants v. yeoman farme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ies v. rural Americ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ain v. Franc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ional bank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ams Administr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YZ Affai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ien and Sedition Ac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 + KY Resolut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fferson Administr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Purchas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bary Wa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bargo Act 1803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ison Administr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 of 181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le of Tippecanoe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umseh and Tenkswataw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roe Administr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roe Doctrin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uropeans stay out of W. Hemisphe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 Comp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 + MO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6 30 li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ublican Motherhood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Age of Jackson/Reform Er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Q Adams Administr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ction of 1824—corrupt bargai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ckson Administr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on m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an removal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cester v. Georgi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iff of Abominations (1828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llification Crisi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C. Calhoun, S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of vet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k w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t bank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d to expansion of credit and speculation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nic of 1837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position to annexation of Texas b/c fear of sectional issues (slavery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n Buren Administr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nic of 1837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gs v. Jacksonian Democra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gs supported Clay’s American Syste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onomic progress + self-sufficiency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ective tariff, internal improvement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well system factories—manufactur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ng, unmarried wome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 of Refor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lition/Temperance/Women’s Rights/Education/et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eca Falls Convention (1848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izabeth Cady Stanton + Lucretia Mot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laration of Sentiments and Resolutions based on Dec. of In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riet Tubm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race Mann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cendentalis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vidualistic, connection to nature, divinity in nature, emotional nature of Go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lph Waldo Emers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vidualism, self-reliance, dissent, nonconformity</w:t>
      </w:r>
    </w:p>
    <w:p>
      <w:pPr>
        <w:pStyle w:val="Normal"/>
        <w:tabs>
          <w:tab w:val="clear" w:pos="720"/>
          <w:tab w:val="left" w:pos="21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tionalism/Expansion Westwar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ts leading up to Civil War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 Comp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llification crisi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 Turner’s rebell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as Annex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xican-American Wa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mot Proviso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hibition of slavery in lands acquired from Mexic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ifest Destin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iam Lloyd Garrison—</w:t>
      </w:r>
      <w:r>
        <w:rPr>
          <w:rFonts w:eastAsia="Times New Roman" w:cs="Times New Roman" w:ascii="Times New Roman" w:hAnsi="Times New Roman"/>
          <w:i/>
          <w:iCs/>
        </w:rPr>
        <w:t>The Liberato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mediate, uncompensated emancip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ublican Party—opposed to extension of slaver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ground railroa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riet Tubm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romise of 1850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gitive Slave Act of 185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cle Tom’s Cabi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nsas-Nebraska Ac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pular sovereign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eeding Kansa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eeding Sumn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ed Scott decis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Brown’s raid on Harper’s Ferr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ction of 186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ession of S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t Sumter, SC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Civil War/Reconstruction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vil Wa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rful of British recognition of CSA/interven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tietam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pt Europeans (Britain/France) out of war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uropeans saw advantages in divided un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ncipation Proclam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ncoln fearful of losing support of border stat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nstruc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, 14, 15</w:t>
      </w:r>
      <w:r>
        <w:rPr>
          <w:rFonts w:eastAsia="Times New Roman" w:cs="Times New Roman" w:ascii="Times New Roman" w:hAnsi="Times New Roman"/>
          <w:vertAlign w:val="superscript"/>
        </w:rPr>
        <w:t>th</w:t>
      </w:r>
      <w:r>
        <w:rPr>
          <w:rFonts w:eastAsia="Times New Roman" w:cs="Times New Roman" w:ascii="Times New Roman" w:hAnsi="Times New Roman"/>
        </w:rPr>
        <w:t xml:space="preserve"> Amendment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cod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recropping, crop lien syste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ed 1877 by compromise giving Hayes presidency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Gilded Age/Wild West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d West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stead Act (1862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wes Act (1887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oux Wars/Battle of Little Big Horn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nanzas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ttle/Mining/Farming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rners Thesis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continental Railroa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lded Ag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cial Darwinism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bber barons v. captains of industry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negie (steel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ckefeller (oil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P Morgan (financ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cial Gospe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ld v. New immigran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ivis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reme Court supported big busines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rman Anti-Trust Ac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ons—AFL (Samuel Gompers), Knights of Lab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pulism (William Jennings Bryan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ver standar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hine politic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wee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ker T. Washington v. WEB DuBois</w:t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eastAsia="Times New Roman" w:cs="Times New Roman" w:ascii="Times New Roman" w:hAnsi="Times New Roman"/>
        </w:rPr>
        <w:t>Important Supreme Court cases from 1</w:t>
      </w:r>
      <w:r>
        <w:rPr>
          <w:rFonts w:eastAsia="Times New Roman" w:cs="Times New Roman" w:ascii="Times New Roman" w:hAnsi="Times New Roman"/>
          <w:vertAlign w:val="superscript"/>
        </w:rPr>
        <w:t>st</w:t>
      </w:r>
      <w:r>
        <w:rPr>
          <w:rFonts w:eastAsia="Times New Roman" w:cs="Times New Roman" w:ascii="Times New Roman" w:hAnsi="Times New Roman"/>
        </w:rPr>
        <w:t xml:space="preserve"> semester/1800’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bury v. Madison (1803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cCulloch v. MD (1819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bbons v. Ogden (1824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ed Scott v. Sandford (1857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ssy v. Ferguson (1896)</w:t>
        <w:br/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720"/>
        </w:tabs>
        <w:ind w:left="216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0"/>
        </w:tabs>
        <w:ind w:left="432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0"/>
        </w:tabs>
        <w:ind w:left="648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6:01:00Z</dcterms:created>
  <dc:creator>Buffalo Grove High School</dc:creator>
  <dc:description/>
  <cp:keywords/>
  <dc:language>en-US</dc:language>
  <cp:lastModifiedBy>Buffalo Grive High School</cp:lastModifiedBy>
  <dcterms:modified xsi:type="dcterms:W3CDTF">2012-04-30T02:39:00Z</dcterms:modified>
  <cp:revision>5</cp:revision>
  <dc:subject/>
  <dc:title/>
</cp:coreProperties>
</file>